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slalomu  Č.055 kategorie C1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ne 10.08.2003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řadatel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 xml:space="preserve">Kanoistický klub Roudnice                              </w:t>
      </w:r>
      <w:r>
        <w:rPr>
          <w:rFonts w:cs="Courier New" w:ascii="Courier New" w:hAnsi="Courier New"/>
          <w:sz w:val="22"/>
          <w:szCs w:val="22"/>
        </w:rPr>
        <w:t xml:space="preserve">         Str. 1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ázev závodu:    Podřipské slalomy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ředitel závodu:  Jan Vaněk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vrchní rozhodčí: Gunther Totzauer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stupce vrchního rozhodčího: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zor VSK: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ísto konání:   Roudnice nad Labem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ůtok:         18 m3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časí:         32°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>Teplota vody:   25°   st.C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odová hodnota: 6 body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    Kvapil Martin        003509 1      76  SlávieKV      93.12      0     93.12  190.66    6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1.54      6     97.5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2     Matěják Petr         004810 2+     73  Klášter.     108.14      2    110.14  195.16    5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5.02      0     85.0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   1 DM  Beňuš Matej          999702 2      87  ŠKP Brat.     93.08      2     95.08  196.25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7.17      4    101.1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   3     Naggatz Marcel       999801 0      83  Coswiger     100.86      6    106.86  213.89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3.03      4    107.0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2 DM  Říha Jan             002004 3      87  Chomutov     111.01      4    115.01  223.66    4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65      6    108.6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4     Rozsypal Rudolf      931959 2      71  Olomouc      107.90      8    115.90  232.05    4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2.15      4    116.1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3 DM  Weber Oldřich        002208 2      87  SK VS ČB     106.97     10    116.97  234.65    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68      2    117.6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8    5     Thomas Zieger        999802 0      84  Coswiger     108.14      2    110.14  236.73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2.59     14    126.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6     Blahník Miroslav     003514 3      80  SlávieKV     115.64      8    123.64  239.88    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24      6    116.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1 DS  Škola Jan            003317 3      86  Blovice      113.89      4    117.89  243.13    2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24     10    125.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    1 ZS  Vlček Jan            004331 2      90  Č.Lípa       119.69     12    131.69  253.44    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3.75      8    121.7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    2 DS  Pořádek Milan        002227 3+     86  SK VS ČB     139.45      8    147.45  261.81    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36      4    114.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4 DM  Kadlec Petr          911932 2      87  Olomouc      122.79     14    136.79  271.00     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2.21     12    134.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    7     Šrámek Michal        004308 2      82  Č.Lípa       100.04      0    100.04  275.66     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9.62     56    175.6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5    3 DS  Ďurinda Jakub        999701 3      85  ŠKP Brat.    110.66     62    172.66  288.25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7.59      8    115.5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6    2 ZS  Anton Franz          999906 0      89  SG Kanu      149.26     14    163.26  327.70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4.44     20    164.4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7    3 ZS  Herink Jiří          911986 3      90  Olomouc      110.41      4    114.41  341.52     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1.11    106    227.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 8     Milyán Dušan         005214 2      73  L.Žatec      156.83     64    220.83  354.09     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26      8    133.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 1 ZM  Zít Petr             005284 3      91  L.Žatec      140.77     10    150.77  355.73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0.96     64    204.9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    9     Johanides Milan      001408 2      75  Kralupy      115.84     18    133.84  493.56     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72    254    359.7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    4 ZS  Becker Sascha        999907 0      90  SG Kanu      167.70    362    529.70  943.70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6.00    208    414.0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Kratochvíl František 004850 2      88  Klášter.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Šťastný Jan          005747 3+     70  Synt.Pce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ešta Jan            007814 3+     81  L.Tábor                                nestartoval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jc w:val="center"/>
        <w:rPr/>
      </w:pPr>
      <w:r>
        <w:rPr/>
        <w:t>VÝSLEDKY slalomu  Č.055 kategorie K1Z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VT  Grossmanová Zdena    000920 1      65  USK Pha       97.87      0     97.87  201.56   1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69      2    103.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1     Pišvejcová Klára     004917 1      74  Roudnice      98.16      0     98.16  207.07   1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0.91      8    108.9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2     Hojdová Gabriela     003504 2+     78  SlávieKV     104.30      8    112.30  215.66    9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36      2    103.3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1 DM  Dandová Anna         001006 2+     88  Benátky      108.54      8    116.54  221.14    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60      2    104.6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2 DM  Černá Klára          004940 2      87  Roudnice     104.25      6    110.25  222.42    8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17      8    112.1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3     Hermanová Ivana      000801 1      83  S.Žižkov     109.86      2    111.86  222.80    7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94      6    110.9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7    1 DS  Scheiblich Claudia   999902 0      86  SG Kanu      105.60      6    111.60  224.07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47     10    112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1 ZS  Maršáková Eliška     004345 3+     89  Č.Lípa       107.46      8    115.46  226.98    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52      6    111.5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2 DS  Prokopová Dana       004323 3+     86  Č.Lípa       107.03      8    115.03  228.04    6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01      4    113.0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3 DS  Sobotkova Hana       911972 2+     86  Olomouc      108.47     10    118.47  228.07    5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60      4    109.6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1    3 DM  L”we Francizka       999903 0      87  SG Kanu      108.45      6    114.45  234.33      </w:t>
      </w:r>
    </w:p>
    <w:p>
      <w:pPr>
        <w:pStyle w:val="Normal"/>
        <w:widowControl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88     10    119.8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    2 ZS  Ornstová Eva         005276 3+     89  L.Žatec      107.43     10    117.43  237.17    5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3.74      6    119.7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4     Maršáková Sylvie     004305 2      83  Č.Lípa       105.02     14    119.02  237.44    4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8.42     10    118.4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    3 ZS  Blažková Šárka       005271 2      89  L.Žatec      119.56      4    123.56  238.81    3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25      6    115.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    4 DS  Osochovská Michaela  005510 2      86  Sláv. HK     118.99      4    122.99  240.27    3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7.28     10    117.2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    4 DM  Smažíková Markéta    005278 3+     88  L.Žatec      116.92      8    124.92  241.10    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8.18      8    116.1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7    5 DM  Brádková Alice       004941 2      88  Roudnice     105.99      6    111.99  242.70    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6.71     14    130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 4 ZS  Vojtová Veronika     002705 3+     90  Ot.Strak     120.19      4    124.19  245.01    1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2.82      8    120.8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 6 DM  Vanyšová Andrea      005281 2      87  L.Žatec      105.64      8    113.64  252.35    1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4.71     14    138.7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    7 DM  Tunková Kristýna     004643 3+     88  Jablonec     114.60      8    122.60  252.58    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9.98     10    129.98</w:t>
      </w:r>
      <w:r>
        <w:rPr>
          <w:rFonts w:cs="Courier New" w:ascii="Courier New" w:hAnsi="Courier New"/>
          <w:b/>
          <w:bCs/>
          <w:sz w:val="44"/>
          <w:szCs w:val="44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    5 ZS  Šedivá Kateřina      004321 3+     89  Č.Lípa       106.39      4    110.39  253.70    1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31      8    143.3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    8 DM  Pártlová Andrea      002407 3+     88  Č.Kruml.     113.10      8    121.10  258.94    1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84     12    137.8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3    6 ZS  Bens Johanna         999908 0      89  SG Kanu      124.14     14    138.14  271.84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9.70     14    133.70</w:t>
      </w:r>
    </w:p>
    <w:p>
      <w:pPr>
        <w:pStyle w:val="Normal"/>
        <w:widowControl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    5     Černá Lenka          004939 3+     83  Roudnice     130.40      8    138.40  272.08    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1.68      2    133.6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    7 ZS  Polívková Hana       003316 2      89  Blovice      112.19     58    170.19  280.92     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8.73      2    110.7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6    9 DM  Urbanová Miroslava   001049 2+     88  Benátky      103.03     56    159.03  294.23     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7.20      8    135.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7    8 ZS  Hrabalová Ivana      919908 3+     90  Olomouc      137.97     56    193.97  325.68     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9.71     12    131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8    6     Háková Jitka         000711 3+     80  Tech.Pha     142.18     58    200.18  340.47     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29     22    140.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9    7     Heinecke Anja        999901 0      79  SG Kanu      115.62     12    127.62  341.09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7.47     56    213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0    9 ZS  Drahozalová Jana     004901 3+     90  Roudnice     126.29     52    178.29  378.36     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0.07     60    200.0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    5 DS  Pokorná Iva          002332 3+     85  SK VS ČB     111.29      4    115.29  406.83     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54    156    291.5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    8     Veselá Linda         000735 3+     80  Tech.Pha     126.45    162    288.45  408.28     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83     10    119.8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3   10 DM  Winkler Michaela     999904 0      88  SG Kanu      167.33     20    187.33  422.90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3.57    112    235.5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4   11 DM  Hlinková Kateřina    005409 3      88  SKP HK       115.68    164    279.68  492.92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47.24     66    213.24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T  Plašilová Drahomíra  001033 2      61  Benátky 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Zástěrová Anna       318026 2      89  So Písek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Vránová Linda        919911 2      89  Olomouc 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dzimková Markéta   004833 3      74  Klášter.                               Nestartoval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</w:r>
    </w:p>
    <w:p>
      <w:pPr>
        <w:pStyle w:val="Heading2"/>
        <w:rPr/>
      </w:pPr>
      <w:r>
        <w:rPr/>
        <w:t>VÝSLEDKY slalomu  Č.055 kategorie C2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ykon. Rok    Oddíl            1. a 2. jizda     Výsledné Žebři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i kateg.                      číslo tří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dm  Maršák Ondřej        004340 2      89  Č.Lípa       109.40     10    119.40  242.26    3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hristov Ivan        004343        88  Č.Lípa       108.86     14    122.8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1 ds  Pořádek Milan        002227 3+     86  SK VS ČB     109.19     16    125.19  259.78    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Weber Oldřich        002208        87  SK VS ČB     116.59     18    134.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1     Milyán Dušan         005214 2      73  L.Žatec      120.73     12    132.73  274.04    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austein Daniel      005202        73  L.Žatec      133.31      8    141.3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2 dm  Kadlec Petr          911932 2      87  Olomouc      139.03     16    155.03  304.55    1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edved Marek         911933        87  Olomouc      127.52     22    149.5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1 zs  Gotvald Robert       004318 2      90  Č.Lípa       118.68     60    178.68  333.99     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lček Jan            004331        90  Č.Lípa       133.31     22    155.3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2     Roessler Vojtěch     004871 2      90  Klášter.     127.82     58    185.82  336.97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atěják Petr         004810        73  Klášter.     135.15     16    151.1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Pánek Tomáš          004869 3      90  Klášter.                               zvrh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Volák Jaroslav       004868        90  Klášter.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</w:r>
    </w:p>
    <w:p>
      <w:pPr>
        <w:pStyle w:val="Heading2"/>
        <w:rPr/>
      </w:pPr>
      <w:r>
        <w:rPr/>
        <w:t>VÝSLEDKY slalomu  Č.055 kategorie K1M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    Gorecký Petr         001442 1      81  Kralupy       84.14      2     86.14  172.68   29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4.54      2     86.5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2     Legát Viktor         002001 1      70  Chomutov      85.20      2     87.20  174.10   28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6.90      0     86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1 VT  Reichenauer Antonín  007413 2+     56  CSC Sok.      86.61      0     86.61  174.82   2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8.21      0     88.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3     Kulhánek Jan         004612 2      78  Jablonec      85.90      4     89.90  177.47   26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5.57      2     87.5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1 DS  Voves Ladislav       001403 2+     85  Kralupy       85.10      0     85.10  180.16   2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7.06      8     95.0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4     Suchý Ondřej         007709 2+     79  Kotva P.      84.83      6     90.83  180.46   25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3.63      6     89.6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5     Sedlmaier Aleš       004931 2+     80  Roudnice      89.00      2     91.00  180.52   2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9.52      0     89.5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1 DM  Vondra Jan           002719 2+     88  Ot.Strak      91.29      0     91.29  183.59   24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0.30      2     92.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2 DS  Škola Jan            003317 2+     86  Blovice       89.35      4     93.35  184.45   23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9.10      2     91.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6     Polívka Radek        005520 2+     80  Sláv. HK      91.16      2     93.16  185.81   2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0.65      2     92.6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    7     Prell Pavel          001417 2+     77  Kralupy       91.26      0     91.26  186.87   2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1.61      4     95.6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    8     Rubín Tomáš          000835 0      76  S.Žižkov      92.41      4     96.41  187.19   21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8.78      2     90.7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9     Kovárník Lukáš       001402 2+     77  Kralupy       89.21     10     99.21  187.80   2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6.59      2     88.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    2 DM  Pokorný Ondřej       002330 2      87  SK VS ČB      90.41      2     92.41  187.83   20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9.42      6     95.4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   10     Maroul Ladislav      008803 2+     68  Rožátov       90.97      6     96.97  189.58   19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8.61      4     92.6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   11     Sajdl František      005218 2+     70  L.Žatec       95.09      0     95.09  189.79   19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2.70      2     94.7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7    3 DS  Zeman Ondřej         002713 2+     85  Ot.Strak      93.43      2     95.43  191.12   1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1.69      4     95.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12     Betka Tomáš          004938 2      83  Roudnice      89.65      2     91.65  191.25   18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60      6     99.6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13     Lacina Pavel         008801 2+     70  Rožátov       94.60      4     98.60  193.22   17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4.62      0     94.6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    4 DS  Zajíc Martin         004943 2      85  Roudnice      90.71      4     94.71  193.94   1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23      6     99.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   14     Mulač Viktor         003939 2+     75  Loko Plz      94.01      6    100.01  195.21   16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20      2     95.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   15     Klečák Martin        000713 2      69  Tech.Pha      98.07      0     98.07  196.11   15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6.04      2     98.0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   16     Šrámek Michal        004308 2+     82  Č.Lípa        96.59      6    102.59  197.52   15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0.93      4     94.9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4   17     Rajniak Boris        999706 2      84  ŠKP Brat.     93.81      8    101.81  197.58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9.77      6     95.7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    5 DS  Vojta Jiří           002718 2+     85  Ot.Strak      94.34      8    102.34  198.32   14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98      2     95.9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6    2 VT  Šedivý Václav        004322 2      66  Č.Lípa        98.88      2    100.88  199.95   13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07      4     99.0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7   18     Blahník Miroslav     003514 2      80  SlávieKV      95.86      2     97.86  200.16   13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6.30      6    102.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8    6 DS  Polívka Jan          003305 2      86  Blovice       95.40      4     99.40  201.89   1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2.49     10    102.4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9   19     Panzer Aleš          003923 2      74  Loko Plz     100.41      2    102.41  205.14   12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73      4    102.7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0   20     Báča Milan           001101 3      73  KK Brand     100.45      2    102.45  205.49   11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04      2    103.0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   21     Šindelář Pavel       003955 2+     70  Loko Plz      95.42      4     99.42  206.64   10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9.22      8    107.2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    7 DS  Nemec Lukas          911947 2+     85  Olomouc       98.83      6    104.83  208.41   10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7.58      6    103.58</w:t>
      </w:r>
    </w:p>
    <w:p>
      <w:pPr>
        <w:pStyle w:val="Normal"/>
        <w:widowControl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3   22     Kubát Jan            007704 2      82  Kotva P.      95.47      8    103.47  208.68    9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21     10    105.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4    3 DM  Kuna Alois           002205 2      88  SK VS ČB      99.29      2    101.29  209.16    9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3.87      4    107.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5   23     Zapletal Matěj       000166 2      73  Boh.Pha       96.55      8    104.55  213.61    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9.06     10    109.0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6    4 DM  Smrčka Štěpán        001051 2      88  Benátky      100.35      8    108.35  217.06    7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71      6    108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7    1 ZS  Nedvěd Jaroslav      911903 3+     89  Olomouc      101.88      0    101.88  217.68    7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7.80      8    115.8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8   24     Soběslavský Luděk    003945 3+     81  Loko Plz      97.59     16    113.59  217.81    6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22      6    104.2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9    5 DM  Christov Ivan        004343 3+     88  Č.Lípa       100.18      6    106.18  218.65    6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47      8    112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0   25     Vyhnánek Jiří        000734 3+     74  Tech.Pha     102.64     10    112.64  222.00    5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36      8    109.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1   26     Szekvolgyi Peter     999705 3      83  ŠKP Brat.     99.60     16    115.60  222.88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28      6    107.2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2   27     Kubát Jiří           003631 2      84  Klatovy       96.86      4    100.86  223.06    4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20     16    122.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3    2 ZS  Herink Jiří          911986 3+     90  Olomouc      109.67      2    111.67  223.52    4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85     10    111.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    6 DM  Říha Zdeněk          006123 3+     87  Třebech.     107.81      6    113.81  226.26    3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45      6    112.4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5    3 ZS  Řezáč Jan            919920 2      89  Olomouc      105.45      8    113.45  231.71    3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26     12    118.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6    8 DS  Jurík Andrej         999704 2      85  ŠKP Brat.    116.49      6    122.49  233.13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6.64     14    110.6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7   28     Blahník Vojtěch      003502 2+     81  SlávieKV      86.56      2     88.56  233.46    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6.90     58    144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8    1 ZM  Smažík Jiří          005227 3+     91  L.Žatec      108.10     10    118.10  234.73    2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8.63      8    116.6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9    4 ZS  Puškarčuk Aleš       004304 3+     89  Č.Lípa       107.90      4    111.90  235.59    2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1.69     12    123.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0   29     Podzimek Michal      004926 3      84  Roudnice     109.46      2    111.46  239.53    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07     14    128.0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    5 ZS  Volák Jaroslav       004868 3      90  Klášter.     110.69      8    118.69  239.54    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85     10    120.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2    7 DM  Stach Daniel         002210 2      88  SK VS ČB      90.38      6     96.38  241.37    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2.99     52    144.9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3    8 DM  Ctibor Jan           002348 3+     88  SK VS ČB     106.43     10    116.43  243.63    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3.20      4    127.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4    9 DS  Vlasák Jan           006126 2      86  Třebech.     101.00      6    107.00  244.71    2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71     12    137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5   30     Lhota Zbyšek         007003 2      84  Žel.Brod      95.15      6    101.15  248.40    2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25     54    147.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6   31     Marek Lukáš          006039 3+     80  Trutnov      138.05      4    142.05  248.84    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79      2    106.7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7    9 DM  Stránský Lukáš       002207 2      87  SK VS ČB      90.51      2     92.51  251.42    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91     54    158.9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8   10 DM  Javůrek Jan          006109 2      87  Třebech.     111.05      4    115.05  252.96    1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1.91      6    137.9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9   32     Novák Václav         006132 3+     79  Třebech.     124.98     10    134.98  254.21    1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3.23      6    119.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0   11 DM  Podzimek Slávek      004925 3      87  Roudnice     116.21     10    126.21  257.09    1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88     16    130.8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    3 VT  Pártl Mirek          002418 3+     54  Č.Kruml.     123.69      6    129.69  259.90    1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21     12    130.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    6 ZS  Gotvald Robert       004318 3      90  Č.Lípa       123.80     10    133.80  260.51    1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71      8    126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3    7 ZS  Maršák Ondřej        004340 2      89  Č.Lípa        94.53     52    146.53  261.28    1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75      8    114.7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4    2 ZM  Zít Petr             005284 3+     91  L.Žatec      115.08     12    127.08  262.02    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6.94      8    134.9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5   33     Matěják Petr         004810 3      73  Klášter.     139.32     16    155.32  269.81    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8.49      6    114.4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6    8 ZS  Pánek Tomáš          004869 3      90  Klášter.     115.45     14    129.45  277.48    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03     16    148.0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7   12 DM  Hagiwara Takahiro    002245 3+     88  SK VS ČB     127.77      8    135.77  280.62    1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85     12    144.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8    9 ZS  Zajíc Ondřej         004936 3      90  Roudnice     123.20     10    133.20  295.10     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90     56    161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9   10 ZS  Ornst Zdeněk         005240 3      90  L.Žatec      129.02     10    139.02  295.26     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4.24     12    156.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0   11 ZS  Šíp Vojtěch          002404 3+     90  Č.Kruml.     137.58     16    153.58  299.87     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29     14    146.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1   13 DM  Lebeda Lukáš         001907 3+     87  Vlašim       114.52     14    128.52  301.31     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2.79     10    172.7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2   34     Hek Pavel            004924 3      76  Roudnice     110.86      6    116.86  304.21     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35     62    187.3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3   12 ZS  Kuna Jan             002206 3+     90  SK VS ČB     142.49     62    204.49  324.23     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3.74      6    119.7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4   14 DM  Dolista Jan          001405 3+     87  Kralupy      109.48     62    171.48  351.19     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9.71     10    179.7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5   15 DM  Bažant David         003956 3      87  Loko Plz     132.82     52    184.82  366.69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87     66    181.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6   16 DM  Eisner Tomáš         003941 3+     87  Loko Plz      98.13      4    102.13  379.21     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7.08    160    277.0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77   13 ZS  Mller Martin        999905 0      90  SG Kanu      144.94    118    262.94  435.75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81     62    172.8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78    3 ZM  Gnz Jonathan        999909 0      92  SG Kanu      166.40     62    228.40  463.27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8.87     76    234.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Roessler Vojtěch     004871 3      90  Klášter.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Řejha Jiří           001231 1      81  Dukla B.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Nemec Pavel          911901 2      87  Olomouc 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S  Jeremiaš Jan         006108 2      85  Třebech.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Měchura Jiří         006120 2      87  Třebech.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Chládek Pavel        004922 2      87  Roudnice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rchlík Michal       007806 2      81  L.Tábor 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Ďurinda Ján          999703 2      87  ŠKP Brat.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Horák David          000808 3+     76  S.Žižkov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Jilma Martin         007817 3      89  L.Tábor 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T  Jilma Ivan           007801 3      57  L.Tábor 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Šťastný Jan          005747 0      70  Synt.Pce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T  Benda Libor          004934 0      66  Roudnice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yčl Pavel           001407 0      79  Kralupy 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 New" w:hAnsi="Courier New" w:cs="Courier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6:34:00Z</dcterms:created>
  <dc:creator>Viamont</dc:creator>
  <dc:description/>
  <dc:language>en-US</dc:language>
  <cp:lastModifiedBy>Viamont</cp:lastModifiedBy>
  <dcterms:modified xsi:type="dcterms:W3CDTF">2003-09-09T16:42:00Z</dcterms:modified>
  <cp:revision>1</cp:revision>
  <dc:subject/>
  <dc:title>VÝSLEDKY slalomu  Č</dc:title>
</cp:coreProperties>
</file>