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  <w:t xml:space="preserve">   </w:t>
      </w:r>
      <w:r>
        <w:rPr>
          <w:rFonts w:cs="Courier New" w:ascii="Courier New" w:hAnsi="Courier New"/>
          <w:b/>
          <w:bCs/>
          <w:sz w:val="44"/>
          <w:szCs w:val="44"/>
        </w:rPr>
        <w:t xml:space="preserve">VÝSLEDKY slalomu  Č.055 kategorie C1   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dne 09.08.2003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řadatel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sz w:val="22"/>
          <w:szCs w:val="22"/>
        </w:rPr>
        <w:t xml:space="preserve">Kanoistický klub Roudnice                              </w:t>
      </w:r>
      <w:r>
        <w:rPr>
          <w:rFonts w:cs="Courier New" w:ascii="Courier New" w:hAnsi="Courier New"/>
          <w:sz w:val="22"/>
          <w:szCs w:val="22"/>
        </w:rPr>
        <w:t xml:space="preserve">         Str. 1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ázev závodu:    Podřipské slalomy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ředitel závodu:  Jan Vaněk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szCs w:val="22"/>
        </w:rPr>
        <w:t xml:space="preserve">vrchní rozhodčí: Gunther Totzauer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stupce vrchního rozhodčího: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ozor VSK: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Místo konání:   Roudnice nad Labem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růtok:         18 m3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szCs w:val="22"/>
        </w:rPr>
        <w:t xml:space="preserve">Počasí:         32°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plota vody:   25°   st.C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odová hodnota: 6 body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bs.  Věková        Jméno          Reg. Výkon. Rok    Oddíl            1. a 2. jízda     Výsledné Žebříčk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6"/>
          <w:szCs w:val="16"/>
        </w:rPr>
        <w:t>pořadí kateg.                      číslo třida naroz.               čas   tr.body cel.body  body     body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    1 DM  Beňuš Matej          999702 2      87  ŠKP Brat.     95.33      6    101.33  212.31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8.98     12    110.9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  1     Kvapil Martin        003509 1      76  SlávieKV     105.80      8    113.80  219.41    6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61      4    105.6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    2     Matěják Petr         004810 2+     73  Klášter.     110.22      6    116.22  231.55    5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7.33      8    115.3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    3     Naggatz Marcel       999801 0      83  Coswiger     112.25      8    120.25  238.34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0.09      8    118.0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    2 DM  Weber Oldřich        002208 2      87  SK VS ČB     120.08      8    128.08  247.98    4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1.90      8    119.9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    4     Rozsypal Rudolf      931959 2      71  Olomouc      118.94      8    126.94  251.20    4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8.26      6    124.2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7    1 DS  Pořádek Milan        002227 3+     86  SK VS ČB     116.06     10    126.06  312.94    3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74.88     12    186.8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8    1 ZS  Vlček Jan            004331 2      90  Č.Lípa       121.61     54    175.61  319.45    3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3.84     10    143.8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9    5     Pešta Jan            007814 3+     81  L.Tábor      141.43     12    153.43  319.55    2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56.12     10    166.1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0    6     Šrámek Michal        004308 2      82  Č.Lípa       124.34     10    134.34  322.81    1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4.47     54    188.4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    3 DM  Říha Jan             002004 3      87  Chomutov     133.56     60    193.56  329.69    1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2.13      4    136.1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2    7     Thomas Zieger        999802 0      84  Coswiger     114.64      2    116.64  335.99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57.35     62    219.3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    2 DS  Škola Jan            003317 3      86  Blovice      134.87      6    140.87  338.80     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3.93     54    197.9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4    8     Milyán Dušan         005214 2      73  L.Žatec      168.94      2    170.94  368.93     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5.99     52    197.9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5    2 ZS  Herink Jiří          911986 3      90  Olomouc      118.21     54    172.21  381.57     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201.36      8    209.3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6    4 DM  Kadlec Petr          911932 2      87  Olomouc      136.99     62    198.99  391.35     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8.36     64    192.3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7    3 ZS  Anton Franz          999906 0      89  SG Kanu      173.75     12    185.75  415.85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68.10     62    230.1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8    9     Johanides Milan      001408 2      75  Kralupy      143.72    156    299.72  445.46     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5.74     10    145.7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    1 ZM  Zít Petr             005284 3      91  L.Žatec      149.07     10    159.07  469.16     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204.09    106    310.0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   10     Blahník Miroslav     003514 3      80  SlávieKV     140.63     56    196.63  497.24     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242.61     58    300.61</w:t>
      </w:r>
      <w:r>
        <w:br w:type="page"/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bs.  Věková        Jméno          Reg. Výkon. Rok    Oddíl            1. a 2. jízda     Výsledné Žebříčk.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řadí kateg.                      číslo třida naroz.               čas   tr.body cel.body  body     body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ZS  Becker Sascha        999907 0      90  SG Kanu                                nehodnoce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M  Kratochvíl František 004850 2      88  Klášter.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Šťastný Jan          005747 3+     70  Synt.Pce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S  Ďurinda Jakub        999701 3      85  ŠKP Brat.                              nehodnocen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4"/>
          <w:szCs w:val="44"/>
        </w:rPr>
      </w:pPr>
      <w:r>
        <w:rPr>
          <w:rFonts w:cs="Courier New" w:ascii="Courier New" w:hAnsi="Courier New"/>
          <w:b/>
          <w:bCs/>
          <w:sz w:val="44"/>
          <w:szCs w:val="44"/>
        </w:rPr>
        <w:t>VÝSLEDKY slalomu  Č.055 kategorie K1Z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bs.  Věková        Jméno          Reg. Výkon. Rok    Oddíl            1. a 2. jízda     Výsledné Žebříčk.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řadí kateg.                      číslo třida naroz.               čas   tr.body cel.body  body     body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    1 VT  Grossmanová Zdena    000920 1      65  USK Pha      103.62      6    109.62  211.11   12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49      0    101.4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  1     Pišvejcová Klára     004917 1      74  Roudnice     109.20      4    113.20  219.08   11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5.88      0    105.8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    2     Hojdová Gabriela     003504 2+     78  SlávieKV     109.06      0    109.06  221.52   10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0.46      2    112.4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    1 ZS  Blažková Šárka       005271 2      89  L.Žatec      108.19      2    110.19  221.69    9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5.50      6    111.5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    1 DM  Urbanová Miroslava   001049 2+     88  Benátky      108.63      4    112.63  227.79    8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9.16      6    115.1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    3     Hermanová Ivana      000801 1      83  S.Žižkov     114.43      4    118.43  232.66    8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4.23      0    114.2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7    1 DS  Pokorná Iva          002332 3+     85  SK VS ČB     114.99      6    120.99  239.77    7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4.78      4    118.7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8    2 ZS  Polívková Hana       003316 2      89  Blovice      126.34      8    134.34  244.06    6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5.72      4    109.7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9    2 DM  Brádková Alice       004941 2      88  Roudnice     118.81      0    118.81  245.16    6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8.35      8    126.3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0    3 ZS  Hrabalová Ivana      919908 3+     90  Olomouc      116.19     12    128.19  247.20    5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5.01      4    119.0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    3 DM  Dandová Anna         001006 2+     88  Benátky      116.76      8    124.76  250.78    5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6.02     10    126.0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    4 ZS  Vojtová Veronika     002705 3+     90  Ot.Strak     119.89     10    129.89  259.83    4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1.94      8    129.9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    4     Maršáková Sylvie     004305 2      83  Č.Lípa       124.11     12    136.11  261.52    3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5.41     10    125.4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4    5     Heinecke Anja        999901 0      79  SG Kanu      123.85      8    131.85  269.32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5.47     12    137.4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5    4 DM  Pártlová Andrea      002407 3+     88  Č.Kruml.     134.63      6    140.63  272.21    3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5.58      6    131.5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6    5 DM  Smažíková Markéta    005278 3+     88  L.Žatec      140.43      8    148.43  276.18    2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5.75     12    127.7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7    6 DM  L”we Francizka       999903 0      87  SG Kanu      115.13     10    125.13  278.04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4.91      8    152.9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8    5 ZS  Zástěrová Anna       318026 2      89  So Písek     143.47     10    153.47  282.92    2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3.45      6    129.4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    2 DS  Sobotkova Hana       911972 2+     86  Olomouc      120.71     52    172.71  294.30    1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1.59     10    121.5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0    3 DS  Scheiblich Claudia   999902 0      86  SG Kanu      132.47     56    188.47  302.47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0.00      4    114.00</w:t>
      </w:r>
      <w:r>
        <w:rPr>
          <w:rFonts w:cs="Courier New" w:ascii="Courier New" w:hAnsi="Courier New"/>
          <w:b/>
          <w:bCs/>
          <w:sz w:val="44"/>
          <w:szCs w:val="44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    6 ZS  Šedivá Kateřina      004321 3+     89  Č.Lípa       126.71     60    186.71  318.58    1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3.87      8    131.8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    7 DM  Tunková Kristýna     004643 3+     88  Jablonec     156.04      8    164.04  334.47    1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64.43      6    170.4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3    4 DS  Osochovská Michaela  005510 2      86  Sláv. HK     132.81      8    140.81  338.36    1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3.55     54    197.5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4    8 DM  Černá Klára          004940 2      87  Roudnice     119.03      4    123.03  338.60    1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61.57     54    215.5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5    7 ZS  Ornstová Eva         005276 3+     89  L.Žatec      141.12     54    195.12  340.37     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5.25     10    145.2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6    9 DM  Vanyšová Andrea      005281 2      87  L.Žatec      113.08      2    115.08  341.82     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0.74    106    226.7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7    2 VT  Plašilová Drahomíra  001033 2      61  Benátky      204.93      2    206.93  341.91     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8.98      6    134.9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8    5 DS  Prokopová Dana       004323 3+     86  Č.Lípa       209.06     10    219.06  375.46     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6.40     10    156.4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9    8 ZS  Maršáková Eliška     004345 3+     89  Č.Lípa       149.85     58    207.85  386.14     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6.29     62    178.2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0    6     Háková Jitka         000711 3+     80  Tech.Pha     161.15     62    223.15  400.05     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68.90      8    176.9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1    9 ZS  Drahozalová Jana     004901 3+     90  Roudnice     145.97     14    159.97  424.40     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204.43     60    264.4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2    7     Černá Lenka          004939 3+     83  Roudnice     206.95    154    360.95  495.86     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0.91      4    134.9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3   10 DM  Winkler Michaela     999904 0      88  SG Kanu      204.42    108    312.42  530.29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57.87     60    217.8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4   10 ZS  Bens Johanna         999908 0      89  SG Kanu      186.85    154    340.85  540.52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5.67     64    199.6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5   11 DM  Hlinková Kateřina    005409 3      88  SKP HK       166.55    250    416.55  748.32     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67.77    164    331.7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ZS  Vránová Linda        919911 2      89  Olomouc                                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Veselá Linda         000735 3+     80  Tech.Pha                            </w:t>
        <w:tab/>
        <w:t>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Podzimková Markéta   004833 3      74  Klášter. </w:t>
        <w:tab/>
        <w:tab/>
        <w:tab/>
        <w:tab/>
        <w:t>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44"/>
          <w:szCs w:val="44"/>
        </w:rPr>
        <w:t xml:space="preserve">  </w:t>
      </w:r>
      <w:r>
        <w:rPr>
          <w:rFonts w:cs="Courier New" w:ascii="Courier New" w:hAnsi="Courier New"/>
          <w:b/>
          <w:bCs/>
          <w:sz w:val="44"/>
          <w:szCs w:val="44"/>
        </w:rPr>
        <w:t xml:space="preserve">VÝSLEDKY slalomu  Č.055 kategorie C2   </w:t>
      </w:r>
    </w:p>
    <w:p>
      <w:pPr>
        <w:pStyle w:val="Normal"/>
        <w:rPr>
          <w:rFonts w:ascii="Courier New" w:hAnsi="Courier New" w:cs="Courier New"/>
          <w:b/>
          <w:b/>
          <w:bCs/>
          <w:sz w:val="44"/>
          <w:szCs w:val="44"/>
        </w:rPr>
      </w:pPr>
      <w:r>
        <w:rPr>
          <w:rFonts w:cs="Courier New" w:ascii="Courier New" w:hAnsi="Courier New"/>
          <w:b/>
          <w:bCs/>
          <w:sz w:val="44"/>
          <w:szCs w:val="44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bs.  Věková        Jméno          Reg. Vykon. Rok    Oddíl            1. a 2. jizda     Výsledné Žebřičk.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řadi kateg.                      číslo třída naroz.               čas   tr.body cel.body  body     body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    1 dm  Maršák Ondřej        004340 2      89  Č.Lípa       120.17      6    126.17  248.95    3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hristov Ivan        004343        88  Č.Lípa       118.78      4    122.7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  1     Milyán Dušan         005214 2      73  L.Žatec      140.32      6    146.32  265.22    2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austein Daniel      005202        73  L.Žatec      116.90      2    118.9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    1 ds  Pořádek Milan        002227 3+     86  SK VS ČB     194.72     16    210.72  343.11    2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Weber Oldřich        002208        87  SK VS ČB     114.39     18    132.3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    2 dm  Kadlec Petr          911932 2      87  Olomouc      156.96      6    162.96  369.82    1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edved Marek         911933        87  Olomouc      146.86     60    206.8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    1 zs  Gotvald Robert       004318 2      90  Č.Lípa       164.85     68    232.85  443.62     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lček Jan            004331        90  Č.Lípa       140.77     70    210.7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    2     Roessler Vojtěch     004871 2      90  Klášter.     208.02     70    278.02  530.15     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atěják Petr         004810        73  Klášter.     188.13     64    252.1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zs  Pánek Tomáš          004869 3      90  Klášter.                               zvrh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olák Jaroslav       004868        90  Klášter.</w:t>
      </w:r>
      <w:r>
        <w:rPr>
          <w:rFonts w:cs="Courier New" w:ascii="Courier New" w:hAnsi="Courier New"/>
          <w:sz w:val="13"/>
          <w:szCs w:val="13"/>
        </w:rPr>
        <w:t xml:space="preserve">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  <w:t xml:space="preserve">   </w:t>
      </w:r>
    </w:p>
    <w:p>
      <w:pPr>
        <w:pStyle w:val="Heading1"/>
        <w:rPr/>
      </w:pPr>
      <w:r>
        <w:rPr/>
        <w:t>VÝSLEDKY slalomu  Č.055 kategorie K1M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bs.  Věková        Jméno          Reg. Výkon. Rok    Oddíl            1. a 2. jízda     Výsledné Žebříčk.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řadí kateg.                      číslo třida naroz.               čas   tr.body cel.body  body     body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    1     Řejha Jiří           001231 1      81  Dukla B.      93.15      6     99.15  186.15   31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87.00      0     87.0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  2     Kulhánek Jan         004612 2      78  Jablonec      93.76      0     93.76  193.22   30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5.46      4     99.4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    3     Gorecký Petr         001442 1      81  Kralupy       92.46      2     94.46  194.35   29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5.89      4     99.8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    1 VT  Reichenauer Antonín  007413 2+     56  CSC Sok.      97.01      4    101.01  194.62   27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3.61      0     93.6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    1 DS  Voves Ladislav       001403 2+     85  Kralupy       94.66     10    104.66  198.28   27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1.62      2     93.6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    1 DM  Vondra Jan           002719 2+     88  Ot.Strak      95.25      4     99.25  198.68   26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9.43      0     99.4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7    2 DM  Stránský Lukáš       002207 2      87  SK VS ČB      98.19      4    102.19  199.81   26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7.62      0     97.6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8    4     Prell Pavel          001417 2+     77  Kralupy       94.29      4     98.29  200.63   25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8.34      4    102.3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9    5     Blahník Vojtěch      003502 2+     81  SlávieKV      95.41      6    101.41  202.61   24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5.20      6    101.2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0    6     Maroul Ladislav      008803 2+     68  Rožátov       97.60      4    101.60  203.70   24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0.10      2    102.1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    7     Lacina Pavel         008801 2+     70  Rožátov      100.49      0    100.49  203.73   23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9.24      4    103.2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    2 DS  Zeman Ondřej         002713 2+     85  Ot.Strak     104.64      0    104.64  203.76   23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9.12      0     99.1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    8     Polívka Radek        005520 2+     80  Sláv. HK     100.76      2    102.76  204.88   22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8.12      4    102.1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4    9     Suchý Ondřej         007709 2+     79  Kotva P.      99.84      0     99.84  206.01   21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6.17     10    106.1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5    3 DS  Vojta Jiří           002718 2+     85  Ot.Strak     103.09      2    105.09  208.75   21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66      2    103.6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6    4 DS  Škola Jan            003317 2+     86  Blovice      105.57      4    109.57  210.56   20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8.99      2    100.9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7    3 DM  Stach Daniel         002210 2      88  SK VS ČB     101.92      4    105.92  210.85   20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2.93      2    104.9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8   10     Kovárník Lukáš       001402 2+     77  Kralupy      100.44      8    108.44  211.71   19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5.27      8    103.2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    5 DS  Nemec Lukas          911947 2+     85  Olomouc      103.34      2    105.34  212.33   18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0.99      6    106.9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   11     Betka Tomáš          004938 2      83  Roudnice     102.03      4    106.03  214.15   18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2.12      6    108.1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   12     Mulač Viktor         003939 2+     75  Loko Plz     106.71      4    110.71  215.49   17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0.78      4    104.7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   13     Šrámek Michal        004308 2+     82  Č.Lípa       101.15      6    107.15  216.69   17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1.54      8    109.5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3    1 ZS  Řezáč Jan            919920 2      89  Olomouc      108.55      0    108.55  219.80   16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5.25      6    111.2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4   14     Rajniak Boris        999706 2      84  ŠKP Brat.     98.51      2    100.51  221.87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1.36     10    121.3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5    6 DS  Zajíc Martin         004943 2      85  Roudnice     106.22     10    116.22  222.25   15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0.03      6    106.0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6   15     Klečák Martin        000713 2      69  Tech.Pha     107.16      6    113.16  223.01   15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3.85      6    109.8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7   16     Šindelář Pavel       003955 2+     70  Loko Plz     105.93      8    113.93  224.06   14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0.13      0    110.1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8   17     Báča Milan           001101 3      73  KK Brand     112.09      2    114.09  231.27   14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1.18      6    117.1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9    2 ZS  Nedvěd Jaroslav      911903 3+     89  Olomouc      117.44      2    119.44  233.53   13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0.09      4    114.0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0   18     Sajdl František      005218 2+     70  L.Žatec      129.14      2    131.14  235.40   12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2.26      2    104.2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1   19     Kubát Jan            007704 2      82  Kotva P.     106.77     10    116.77  235.95   12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5.18      4    119.1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2    7 DS  Jurík Andrej         999704 2      85  ŠKP Brat.    112.42     12    124.42  236.72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2.30     10    112.3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3   20     Marek Lukáš          006039 3+     80  Trutnov      109.52     10    119.52  240.36   11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4.84      6    120.8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4    8 DS  Vlasák Jan           006126 2      86  Třebech.     113.89      8    121.89  241.93   11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4.04      6    120.0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5   21     Sedlmaier Aleš       004931 2+     80  Roudnice      92.83     52    144.83  243.32   10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4.49      4     98.4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6   22     Matěják Petr         004810 3      73  Klášter.     112.77      4    116.77  245.54    9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2.77      6    128.7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7   23     Legát Viktor         002001 1      70  Chomutov      93.98     52    145.98  246.67    9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92.69      8    100.6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8   24     Soběslavský Luděk    003945 3+     81  Loko Plz     105.82      8    113.82  252.22    8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2.40      6    138.4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9    4 DM  Podzimek Slávek      004925 3      87  Roudnice     115.80     16    131.80  253.17    8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5.37      6    121.3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0    5 DM  Hagiwara Takahiro    002245 3+     88  SK VS ČB     124.02     10    134.02  257.77    7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3.75     10    123.7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    6 DM  Christov Ivan        004343 3+     88  Č.Lípa       130.27     10    140.27  257.88    6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9.61      8    117.6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2   25     Blahník Miroslav     003514 2      80  SlávieKV     127.73     10    137.73  259.75    6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8.02      4    122.0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3   26     Vyhnánek Jiří        000734 3+     74  Tech.Pha     106.94      6    112.94  261.21    5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40.27      8    148.2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4    7 DM  Pokorný Ondřej       002330 2      87  SK VS ČB      95.26     60    155.26  263.68    5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6.42      2    108.4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5    2 VT  Pártl Mirek          002418 3+     54  Č.Kruml.     129.95      6    135.95  264.62    4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6.67      2    128.6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6    8 DM  Říha Zdeněk          006123 3+     87  Třebech.     134.27      8    142.27  265.28    3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7.01      6    123.0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7    9 DM  Eisner Tomáš         003941 3+     87  Loko Plz     135.90     12    147.90  265.37    3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7.47     10    117.4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8   27     Panzer Aleš          003923 2      74  Loko Plz     127.35      2    129.35  267.71    3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0.36      8    138.36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9   10 DM  Kuna Alois           002205 2      88  SK VS ČB     108.66     52    160.66  268.39    3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3.73      4    107.7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0    3 ZS  Zajíc Ondřej         004936 3      90  Roudnice     142.74     12    154.74  271.37    2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6.63     10    116.6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1    4 ZS  Ornst Zdeněk         005240 3      90  L.Žatec      131.89     10    141.89  272.13    2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6.24      4    130.2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2   28     Zapletal Matěj       000166 2      73  Boh.Pha      110.99     56    166.99  273.66    2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2.67      4    106.6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3    1 ZM  Zít Petr             005284 3+     91  L.Žatec      131.54      6    137.54  273.83    2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2.29      4    136.2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4   29     Novák Václav         006132 3+     79  Třebech.     131.99      8    139.99  274.84    2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2.85     12    134.8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5    3 VT  Šedivý Václav        004322 2      66  Č.Lípa       112.52      2    114.52  285.33    2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8.81     52    170.8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6   30     Rubín Tomáš          000835 0      76  S.Žižkov     121.65     56    177.65  286.94    2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3.29      6    109.2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7    5 ZS  Maršák Ondřej        004340 2      89  Č.Lípa       126.74     54    180.74  289.88    22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5.14      4    109.14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8    6 ZS  Šíp Vojtěch          002404 3+     90  Č.Kruml.     132.96     14    146.96  290.06    2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3.10     10    143.1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9   11 DM  Javůrek Jan          006109 2      87  Třebech.     147.17      8    155.17  292.84    2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3.67     14    137.67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0    9 DS  Polívka Jan          003305 2      86  Blovice      170.11      4    174.11  293.09    1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4.98     14    118.98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1    7 ZS  Gotvald Robert       004318 3      90  Č.Lípa       157.30     10    167.30  303.33    1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0.03      6    136.0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2   31     Prchlík Michal       007806 2      81  L.Tábor      174.27     14    188.27  304.47    1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06.20     10    116.2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3    8 ZS  Pánek Tomáš          004869 3      90  Klášter.     131.66      8    139.66  309.75    1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58.09     12    170.0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4    9 ZS  Volák Jaroslav       004868 3      90  Klášter.     163.25     12    175.25  312.46    1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9.21      8    137.2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5    2 ZM  Smažík Jiří          005227 3+     91  L.Žatec      134.31     54    188.31  317.56    1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1.25      8    129.2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6   32     Podzimek Michal      004926 3      84  Roudnice     125.78      6    131.78  324.82    1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5.04     58    193.0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7   10 ZS  Puškarčuk Aleš       004304 3+     89  Č.Lípa       116.52    108    224.52  346.78    1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6.26      6    122.2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68   11 ZS  Mller Martin        999905 0      90  SG Kanu      125.89     14    139.89  350.07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50.18     60    210.1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9   33     Lhota Zbyšek         007003 2      84  Žel.Brod     112.41    112    224.41  353.66    1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9.25     10    129.2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0   12 ZS  Kuna Jan             002206 3+     90  SK VS ČB     125.85      6    131.85  365.85    1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74.00     60    234.0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1   13 ZS  Herink Jiří          911986 3+     90  Olomouc      129.92     54    183.92  376.55     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28.63     64    192.6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2   34     Hek Pavel            004924 3      76  Roudnice     171.28      8    179.28  377.58     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86.30     12    198.30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3    4 VT  Benda Libor          004934 0      66  Roudnice     177.67      6    183.67  389.93     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204.26      2    206.26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4   12 DM  Dolista Jan          001405 3+     87  Kralupy      206.07     12    218.07  398.89     6</w:t>
      </w:r>
    </w:p>
    <w:p>
      <w:pPr>
        <w:pStyle w:val="Normal"/>
        <w:widowControl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4.82     66    180.8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5   13 DM  Lebeda Lukáš         001907 3+     87  Vlašim       117.16     60    177.16  402.23     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67.07     58    225.07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6   14 DM  Smrčka Štěpán        001051 2      88  Benátky      129.28    152    281.28  408.03     4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4.75     12    126.75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7   15 DM  Ctibor Jan           002348 3+     88  SK VS ČB     161.24    108    269.24  410.72     3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1.48     10    141.48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8   16 DM  Bažant David         003956 3      87  Loko Plz     163.20    114    277.20  427.79     2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34.59     16    150.5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9   35     Kubát Jiří           003631 2      84  Klatovy      109.25     54    163.25  432.24     1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12.99    156    268.99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80   14 ZS  Roessler Vojtěch     004871 3      90  Klášter.     215.09    162    377.09  624.78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85.69     62    247.69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81   36     Ryčl Pavel           001407 0      79  Kralupy      177.06    222    399.06  868.91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203.85    266    469.85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82    3 ZM  Gnz Jonathan        999909 0      92  SG Kanu      263.07    112    375.07  918.48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241.41    302    543.41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M  Nemec Pavel          911901 2      87  Olomouc                                nestartoval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DS  Jeremiaš Jan         006108 2      85  Třebech. </w:t>
        <w:tab/>
        <w:tab/>
        <w:tab/>
        <w:tab/>
        <w:t>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DM  Měchura Jiří         006120 2      87  Třebech. </w:t>
        <w:tab/>
        <w:tab/>
        <w:tab/>
        <w:tab/>
        <w:t>nestartoval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DM  Chládek Pavel        004922 2      87  Roudnice </w:t>
        <w:tab/>
        <w:tab/>
        <w:tab/>
        <w:tab/>
        <w:t xml:space="preserve">nestartoval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DM  Ďurinda Ján          999703 2      87  ŠKP Brat. </w:t>
        <w:tab/>
        <w:tab/>
        <w:tab/>
        <w:tab/>
        <w:t xml:space="preserve">nestartoval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Horák David          000808 3+     76  S.Žižkov </w:t>
        <w:tab/>
        <w:tab/>
        <w:tab/>
        <w:tab/>
        <w:t xml:space="preserve">nestartoval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Szekvolgyi Peter     999705 3      83  ŠKP Brat. </w:t>
        <w:tab/>
        <w:tab/>
        <w:tab/>
        <w:tab/>
        <w:t xml:space="preserve">nestartoval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ZS  Jilma Martin         007817 3      89  L.Tábor </w:t>
        <w:tab/>
        <w:tab/>
        <w:tab/>
        <w:tab/>
        <w:t xml:space="preserve">nestartoval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VT  Jilma Ivan           007801 3      57  L.Tábor </w:t>
        <w:tab/>
        <w:tab/>
        <w:tab/>
        <w:tab/>
        <w:t xml:space="preserve">nestartoval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Šťastný Jan          005747 0      70  Synt.Pce </w:t>
        <w:tab/>
        <w:tab/>
        <w:tab/>
        <w:tab/>
        <w:t>nestartoval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6:27:00Z</dcterms:created>
  <dc:creator>Viamont</dc:creator>
  <dc:description/>
  <dc:language>en-US</dc:language>
  <cp:lastModifiedBy>Viamont</cp:lastModifiedBy>
  <dcterms:modified xsi:type="dcterms:W3CDTF">2003-09-09T16:43:00Z</dcterms:modified>
  <cp:revision>3</cp:revision>
  <dc:subject/>
  <dc:title>   VÝSLEDKY slalomu  Č</dc:title>
</cp:coreProperties>
</file>