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ýsledková listin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015"/>
        <w:gridCol w:w="825"/>
        <w:gridCol w:w="1060"/>
        <w:gridCol w:w="1320"/>
        <w:gridCol w:w="1060"/>
        <w:gridCol w:w="1315"/>
      </w:tblGrid>
      <w:tr>
        <w:trPr>
          <w:trHeight w:val="31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K Roudnice nad Labem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řipský slalom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865" w:hanging="0"/>
              <w:rPr/>
            </w:pPr>
            <w:r>
              <w:rPr>
                <w:i/>
                <w:iCs/>
              </w:rPr>
              <w:t>2.7.2006</w:t>
            </w:r>
          </w:p>
        </w:tc>
      </w:tr>
      <w:tr>
        <w:trPr>
          <w:trHeight w:val="31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Číslo závodu: 9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Bodová hodnota závodu:  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Ředitel závodu: Milena Černá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Hlavní rozhodčí: Lenka Demjanová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8580" w:leader="none"/>
        </w:tabs>
        <w:ind w:left="-360" w:right="-648" w:hanging="0"/>
        <w:rPr>
          <w:sz w:val="32"/>
          <w:szCs w:val="32"/>
        </w:rPr>
      </w:pPr>
      <w:r>
        <w:rPr>
          <w:sz w:val="32"/>
          <w:szCs w:val="32"/>
        </w:rPr>
        <w:t>KATEGORIE: K1M</w:t>
      </w:r>
    </w:p>
    <w:tbl>
      <w:tblPr>
        <w:tblW w:w="9765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235"/>
        <w:gridCol w:w="405"/>
        <w:gridCol w:w="1847"/>
        <w:gridCol w:w="1013"/>
        <w:gridCol w:w="475"/>
        <w:gridCol w:w="625"/>
        <w:gridCol w:w="863"/>
        <w:gridCol w:w="744"/>
        <w:gridCol w:w="744"/>
        <w:gridCol w:w="744"/>
        <w:gridCol w:w="744"/>
        <w:gridCol w:w="661"/>
      </w:tblGrid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an Pišvejc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0</w:t>
              <w:br/>
              <w:t>85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0</w:t>
              <w:br/>
              <w:t>85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oš Hilgert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  <w:br/>
              <w:t>85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</w:t>
              <w:br/>
              <w:t>85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Buchte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bertus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.30</w:t>
              <w:br/>
              <w:t>84.0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0</w:t>
              <w:br/>
              <w:t>86.0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Lenc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0</w:t>
              <w:br/>
              <w:t>87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0</w:t>
              <w:br/>
              <w:t>87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Voves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</w:t>
              <w:br/>
              <w:t>88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</w:t>
              <w:br/>
              <w:t>90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Řejh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0</w:t>
              <w:br/>
              <w:t>88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0</w:t>
              <w:br/>
              <w:t>88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řej Suchý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</w:t>
              <w:br/>
              <w:t>91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</w:t>
              <w:br/>
              <w:t>91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řej Zajíc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0</w:t>
              <w:br/>
              <w:t>86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0</w:t>
              <w:br/>
              <w:t>90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š Sedlmaier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0</w:t>
              <w:br/>
              <w:t>90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.80</w:t>
              <w:br/>
              <w:t>90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Gorecký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0</w:t>
              <w:br/>
              <w:t>92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0</w:t>
              <w:br/>
              <w:t>92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 Stach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0</w:t>
              <w:br/>
              <w:t>90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60</w:t>
              <w:br/>
              <w:t>90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Ornst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0</w:t>
              <w:br/>
              <w:t>91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.80</w:t>
              <w:br/>
              <w:t>91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Chlád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0</w:t>
              <w:br/>
              <w:t>92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60</w:t>
              <w:br/>
              <w:t>92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Jakeš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0</w:t>
              <w:br/>
              <w:t>92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</w:t>
              <w:br/>
              <w:t>92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Prel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0</w:t>
              <w:br/>
              <w:t>93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0</w:t>
              <w:br/>
              <w:t>93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Chmáta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0</w:t>
              <w:br/>
              <w:t>93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0</w:t>
              <w:br/>
              <w:t>95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Měchur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0</w:t>
              <w:br/>
              <w:t>94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0</w:t>
              <w:br/>
              <w:t>94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Smaží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0</w:t>
              <w:br/>
              <w:t>93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0</w:t>
              <w:br/>
              <w:t>93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3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t Masare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0</w:t>
              <w:br/>
              <w:t>95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0</w:t>
              <w:br/>
              <w:t>95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áš Stránský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0</w:t>
              <w:br/>
              <w:t>91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0</w:t>
              <w:br/>
              <w:t>93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Jeremiaš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0</w:t>
              <w:br/>
              <w:t>94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0</w:t>
              <w:br/>
              <w:t>94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rantišek Sajd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0</w:t>
              <w:br/>
              <w:t>94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0</w:t>
              <w:br/>
              <w:t>96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Mulač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o Plz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0</w:t>
              <w:br/>
              <w:t>97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0</w:t>
              <w:br/>
              <w:t>97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8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ulhán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0</w:t>
              <w:br/>
              <w:t>94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0</w:t>
              <w:br/>
              <w:t>98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akahiro Hagiwar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0</w:t>
              <w:br/>
              <w:t>100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0</w:t>
              <w:br/>
              <w:t>100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Volá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0</w:t>
              <w:br/>
              <w:t>95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0</w:t>
              <w:br/>
              <w:t>95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Měchur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0</w:t>
              <w:br/>
              <w:t>95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40</w:t>
              <w:br/>
              <w:t>99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Boč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  <w:br/>
              <w:t>95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</w:t>
              <w:br/>
              <w:t>97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3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Lacin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žátov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0</w:t>
              <w:br/>
              <w:t>98.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0</w:t>
              <w:br/>
              <w:t>100.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Betk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0</w:t>
              <w:br/>
              <w:t>96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0</w:t>
              <w:br/>
              <w:t>100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3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áš Kovární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0</w:t>
              <w:br/>
              <w:t>96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0</w:t>
              <w:br/>
              <w:t>98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2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o Klír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0</w:t>
              <w:br/>
              <w:t>98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0</w:t>
              <w:br/>
              <w:t>102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 Řezáč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0</w:t>
              <w:br/>
              <w:t>103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0</w:t>
              <w:br/>
              <w:t>107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Strnad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8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0</w:t>
              <w:br/>
              <w:t>97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  <w:br/>
              <w:t>101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rantišek  Jordán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</w:t>
              <w:br/>
              <w:t>101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  <w:br/>
              <w:t>101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clav Šedivý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2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2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3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oš Šupolí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0</w:t>
              <w:br/>
              <w:t>102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0</w:t>
              <w:br/>
              <w:t>102.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8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vid Kysel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0</w:t>
              <w:br/>
              <w:t>102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104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Kasand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0</w:t>
              <w:br/>
              <w:t>106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0</w:t>
              <w:br/>
              <w:t>106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Musi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6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6.0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Macáš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yně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0</w:t>
              <w:br/>
              <w:t>106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</w:t>
              <w:br/>
              <w:t>108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Brychcí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l.Brod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</w:t>
              <w:br/>
              <w:t>103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</w:t>
              <w:br/>
              <w:t>105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lávek Podzim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</w:t>
              <w:br/>
              <w:t>97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0</w:t>
              <w:br/>
              <w:t>101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 Kovář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0</w:t>
              <w:br/>
              <w:t>109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0</w:t>
              <w:br/>
              <w:t>111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k Svobod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</w:t>
              <w:br/>
              <w:t>107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60</w:t>
              <w:br/>
              <w:t>109.4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clav Chlád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0</w:t>
              <w:br/>
              <w:t>109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0</w:t>
              <w:br/>
              <w:t>109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ek Párt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  <w:br/>
              <w:t>113.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  <w:br/>
              <w:t>113.1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Mlčoch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  <w:br/>
              <w:t>106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0</w:t>
              <w:br/>
              <w:t>108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k Cep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SPísek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0</w:t>
              <w:br/>
              <w:t>112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0</w:t>
              <w:br/>
              <w:t>114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jtěch Šíp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0</w:t>
              <w:br/>
              <w:t>114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0</w:t>
              <w:br/>
              <w:t>118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yšek Lhot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l.Brod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0</w:t>
              <w:br/>
              <w:t>89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60</w:t>
              <w:br/>
              <w:t>91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Podzim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0</w:t>
              <w:br/>
              <w:t>113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0</w:t>
              <w:br/>
              <w:t>113.6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ín Reichenauer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C Sok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0</w:t>
              <w:br/>
              <w:t>97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0</w:t>
              <w:br/>
              <w:t>147.2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or Bend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0</w:t>
              <w:br/>
              <w:t>118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0</w:t>
              <w:br/>
              <w:t>118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k Kysel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</w:t>
              <w:br/>
              <w:t>118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</w:t>
              <w:br/>
              <w:t>122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3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ín Rataj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30</w:t>
              <w:br/>
              <w:t>117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0</w:t>
              <w:br/>
              <w:t>121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Dolista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</w:t>
              <w:br/>
              <w:t>102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  <w:br/>
              <w:t>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60</w:t>
              <w:br/>
              <w:t>102.5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1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ek Pospícha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0</w:t>
              <w:br/>
              <w:t>119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1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50</w:t>
              <w:br/>
              <w:t>131.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8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vík Medřický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</w:t>
              <w:br/>
              <w:t>104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5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0</w:t>
              <w:br/>
              <w:t>156.9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Čech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0</w:t>
              <w:br/>
              <w:t>103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0</w:t>
              <w:br/>
              <w:t>105.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5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He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0</w:t>
              <w:br/>
              <w:t>154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30</w:t>
              <w:br/>
              <w:t>158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0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ouš Petřík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20</w:t>
              <w:br/>
              <w:t>190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0</w:t>
              <w:br/>
              <w:t>192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9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Maroul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žátov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0</w:t>
              <w:br/>
              <w:t>102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  <w:br/>
              <w:t>10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70</w:t>
              <w:br/>
              <w:t>210.7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K1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35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80"/>
        <w:gridCol w:w="360"/>
        <w:gridCol w:w="1815"/>
        <w:gridCol w:w="1080"/>
        <w:gridCol w:w="360"/>
        <w:gridCol w:w="720"/>
        <w:gridCol w:w="963"/>
        <w:gridCol w:w="720"/>
        <w:gridCol w:w="720"/>
        <w:gridCol w:w="720"/>
        <w:gridCol w:w="653"/>
        <w:gridCol w:w="724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istýna Tun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2.7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nka Lejsal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</w:t>
              <w:br/>
              <w:t>10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0</w:t>
              <w:br/>
              <w:t>102.2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onika Vojt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0</w:t>
              <w:br/>
              <w:t>102.6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4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rnst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3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5.7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éta Smaží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0</w:t>
              <w:br/>
              <w:t>10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0</w:t>
              <w:br/>
              <w:t>105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Janouš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</w:t>
              <w:br/>
              <w:t>10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</w:t>
              <w:br/>
              <w:t>103.3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Hampl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0</w:t>
              <w:br/>
              <w:t>10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0</w:t>
              <w:br/>
              <w:t>103.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ela Hodač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0</w:t>
              <w:br/>
              <w:t>10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0</w:t>
              <w:br/>
              <w:t>104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řina Šedi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0</w:t>
              <w:br/>
              <w:t>108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0</w:t>
              <w:br/>
              <w:t>108.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a Drahozal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0</w:t>
              <w:br/>
              <w:t>10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0</w:t>
              <w:br/>
              <w:t>106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ce Brád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0</w:t>
              <w:br/>
              <w:t>109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0</w:t>
              <w:br/>
              <w:t>109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lína Jordán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0</w:t>
              <w:br/>
              <w:t>11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60</w:t>
              <w:br/>
              <w:t>112.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ea Pártl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0</w:t>
              <w:br/>
              <w:t>11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0</w:t>
              <w:br/>
              <w:t>113.8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 Bend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0</w:t>
              <w:br/>
              <w:t>11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0</w:t>
              <w:br/>
              <w:t>114.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istýna Kuděj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0</w:t>
              <w:br/>
              <w:t>11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</w:t>
              <w:br/>
              <w:t>114.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9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 Zim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</w:t>
              <w:br/>
              <w:t>119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</w:t>
              <w:br/>
              <w:t>121.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tka Há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h.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0</w:t>
              <w:br/>
              <w:t>10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0</w:t>
              <w:br/>
              <w:t>111.7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ra Čern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0</w:t>
              <w:br/>
              <w:t>117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0</w:t>
              <w:br/>
              <w:t>119.8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vie Klement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</w:t>
              <w:br/>
              <w:t>1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  <w:br/>
              <w:t>125.3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ie Čern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0</w:t>
              <w:br/>
              <w:t>1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0</w:t>
              <w:br/>
              <w:t>124.6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na Večerk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0</w:t>
              <w:br/>
              <w:t>125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0</w:t>
              <w:br/>
              <w:t>131.8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7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žběta Jeba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50</w:t>
              <w:br/>
              <w:t>12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br/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0</w:t>
              <w:br/>
              <w:t>133.6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ena Hausnerová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0</w:t>
              <w:br/>
              <w:t>15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0</w:t>
              <w:br/>
              <w:t>151.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C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8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80"/>
        <w:gridCol w:w="483"/>
        <w:gridCol w:w="1638"/>
        <w:gridCol w:w="1089"/>
        <w:gridCol w:w="427"/>
        <w:gridCol w:w="683"/>
        <w:gridCol w:w="1017"/>
        <w:gridCol w:w="640"/>
        <w:gridCol w:w="800"/>
        <w:gridCol w:w="790"/>
        <w:gridCol w:w="683"/>
        <w:gridCol w:w="668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tězslav Gebas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0</w:t>
              <w:br/>
              <w:t>87.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0</w:t>
              <w:br/>
              <w:t>87.5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Foukal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0</w:t>
              <w:br/>
              <w:t>90.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0</w:t>
              <w:br/>
              <w:t>90.1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ěj Suchý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0</w:t>
              <w:br/>
              <w:t>97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0</w:t>
              <w:br/>
              <w:t>99.0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Vaněk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  <w:br/>
              <w:t>94.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  <w:br/>
              <w:t>94.8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Vácha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0</w:t>
              <w:br/>
              <w:t>96.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0</w:t>
              <w:br/>
              <w:t>96.6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1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tišek . Jordán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2.9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0</w:t>
              <w:br/>
              <w:t>102.9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Pešek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0</w:t>
              <w:br/>
              <w:t>104.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0</w:t>
              <w:br/>
              <w:t>104.7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Prell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0</w:t>
              <w:br/>
              <w:t>103.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  <w:br/>
              <w:t>103.2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Říha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0</w:t>
              <w:br/>
              <w:t>105.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0</w:t>
              <w:br/>
              <w:t>107.8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4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Voves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  <w:br/>
              <w:t>104.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</w:t>
              <w:br/>
              <w:t>104.8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Cuc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0</w:t>
              <w:br/>
              <w:t>102.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0</w:t>
              <w:br/>
              <w:t>102.7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3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Pokorný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80</w:t>
              <w:br/>
              <w:t>108.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  <w:br/>
              <w:t>110.1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Šíp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</w:t>
              <w:br/>
              <w:t>110.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70</w:t>
              <w:br/>
              <w:t>112.5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Johanides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0</w:t>
              <w:br/>
              <w:t>112.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</w:t>
              <w:br/>
              <w:t>116.4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5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Volák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0</w:t>
              <w:br/>
              <w:t>125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0</w:t>
              <w:br/>
              <w:t>129.0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Kočí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</w:t>
              <w:br/>
              <w:t>121.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00</w:t>
              <w:br/>
              <w:t>123.6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Malík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60</w:t>
              <w:br/>
              <w:t>132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60</w:t>
              <w:br/>
              <w:t>134.0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6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0" w:leader="none"/>
        </w:tabs>
        <w:ind w:left="-360" w:hanging="0"/>
        <w:rPr/>
      </w:pPr>
      <w:r>
        <w:rPr/>
        <w:t>KATEGORIE: C2</w:t>
      </w:r>
    </w:p>
    <w:tbl>
      <w:tblPr>
        <w:tblW w:w="990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80"/>
        <w:gridCol w:w="360"/>
        <w:gridCol w:w="1620"/>
        <w:gridCol w:w="1080"/>
        <w:gridCol w:w="360"/>
        <w:gridCol w:w="720"/>
        <w:gridCol w:w="900"/>
        <w:gridCol w:w="720"/>
        <w:gridCol w:w="900"/>
        <w:gridCol w:w="900"/>
        <w:gridCol w:w="900"/>
        <w:gridCol w:w="54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Pražan </w:t>
              <w:br/>
              <w:t xml:space="preserve">Jakub Prok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K Troja </w:t>
              <w:br/>
              <w:t xml:space="preserve">RK Troj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0</w:t>
              <w:br/>
              <w:t>97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  <w:br/>
              <w:t>1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0</w:t>
              <w:br/>
              <w:t>10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0</w:t>
              <w:br/>
              <w:t>108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-7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ěj Suchý </w:t>
              <w:br/>
              <w:t xml:space="preserve">Ondřej Suchý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  <w:br/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</w:t>
              <w:br/>
              <w:t>120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  <w:br/>
              <w:t>19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0</w:t>
              <w:br/>
              <w:t>115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0</w:t>
              <w:br/>
              <w:t>115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Vácha </w:t>
              <w:br/>
              <w:t xml:space="preserve">Milan Šíp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  <w:br/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</w:t>
              <w:br/>
              <w:t>23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  <w:br/>
              <w:t>19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0</w:t>
              <w:br/>
              <w:t>11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0</w:t>
              <w:br/>
              <w:t>11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ce Brádková </w:t>
              <w:br/>
              <w:t xml:space="preserve">Pavel Fouk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  <w:br/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1</w:t>
              <w:br/>
              <w:t>120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  <w:br/>
              <w:t>19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0</w:t>
              <w:br/>
              <w:t>116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0</w:t>
              <w:br/>
              <w:t>116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6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Říha </w:t>
              <w:br/>
              <w:t xml:space="preserve">Jaroslav Strnad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  <w:br/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  <w:br/>
              <w:t>90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  <w:br/>
              <w:t>19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0</w:t>
              <w:br/>
              <w:t>120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0</w:t>
              <w:br/>
              <w:t>126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vík Medřický </w:t>
              <w:br/>
              <w:t xml:space="preserve">Tomáš Macáše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  <w:br/>
              <w:t xml:space="preserve">Bechyně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</w:t>
              <w:br/>
              <w:t>760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  <w:br/>
              <w:t>1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70</w:t>
              <w:br/>
              <w:t>124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0</w:t>
              <w:br/>
              <w:t>132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© Výstup byl generován programem </w:t>
      </w:r>
      <w:hyperlink r:id="rId2">
        <w:r>
          <w:rPr>
            <w:rStyle w:val="InternetLink"/>
          </w:rPr>
          <w:t>Slalom 2000</w:t>
        </w:r>
      </w:hyperlink>
      <w:r>
        <w:rPr/>
        <w:t>    </w:t>
      </w:r>
      <w:hyperlink r:id="rId3">
        <w:r>
          <w:rPr>
            <w:rStyle w:val="InternetLink"/>
          </w:rPr>
          <w:t>http://www.slalom.cz</w:t>
        </w:r>
      </w:hyperlink>
    </w:p>
    <w:p>
      <w:pPr>
        <w:pStyle w:val="Heading1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car@email.cz" TargetMode="External"/><Relationship Id="rId3" Type="http://schemas.openxmlformats.org/officeDocument/2006/relationships/hyperlink" Target="http://www.slalom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37:00Z</dcterms:created>
  <dc:creator>Lenka Černá</dc:creator>
  <dc:description/>
  <dc:language>en-US</dc:language>
  <cp:lastModifiedBy>Klára Černá</cp:lastModifiedBy>
  <dcterms:modified xsi:type="dcterms:W3CDTF">2006-07-10T19:15:00Z</dcterms:modified>
  <cp:revision>9</cp:revision>
  <dc:subject/>
  <dc:title>KATEGORIE: K1M</dc:title>
</cp:coreProperties>
</file>