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ýsledková listina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2015"/>
        <w:gridCol w:w="825"/>
        <w:gridCol w:w="1060"/>
        <w:gridCol w:w="1320"/>
        <w:gridCol w:w="1060"/>
        <w:gridCol w:w="1315"/>
      </w:tblGrid>
      <w:tr>
        <w:trPr>
          <w:trHeight w:val="315" w:hRule="atLeast"/>
        </w:trPr>
        <w:tc>
          <w:tcPr>
            <w:tcW w:w="4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K Roudnice nad Labem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dřipský slalom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3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865" w:hanging="0"/>
              <w:rPr/>
            </w:pPr>
            <w:r>
              <w:rPr>
                <w:i/>
                <w:iCs/>
              </w:rPr>
              <w:t>1.7.2006</w:t>
            </w:r>
          </w:p>
        </w:tc>
      </w:tr>
      <w:tr>
        <w:trPr>
          <w:trHeight w:val="31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Číslo závodu: 9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Bodová hodnota závodu:  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Ředitel závodu: Milena Černá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Hlavní rozhodčí: Lenka Demjanová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  <w:t>KATEGORIE: K1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"/>
        <w:gridCol w:w="260"/>
        <w:gridCol w:w="454"/>
        <w:gridCol w:w="1745"/>
        <w:gridCol w:w="1039"/>
        <w:gridCol w:w="360"/>
        <w:gridCol w:w="660"/>
        <w:gridCol w:w="749"/>
        <w:gridCol w:w="797"/>
        <w:gridCol w:w="786"/>
        <w:gridCol w:w="808"/>
        <w:gridCol w:w="812"/>
        <w:gridCol w:w="720"/>
      </w:tblGrid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řadí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íl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Č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zení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stné body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et</w:t>
              <w:br/>
              <w:t>jíz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bř.</w:t>
              <w:br/>
              <w:t>body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oš Hilgert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30</w:t>
              <w:br/>
              <w:t>90.2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30</w:t>
              <w:br/>
              <w:t>90.2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an Pišvejc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90</w:t>
              <w:br/>
              <w:t>89.2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90</w:t>
              <w:br/>
              <w:t>89.2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l Buchtel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ubertus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.50</w:t>
              <w:br/>
              <w:t>91.4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50</w:t>
              <w:br/>
              <w:t>91.4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iří Řejha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3</w:t>
              <w:br/>
              <w:t>92.7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3</w:t>
              <w:br/>
              <w:t>96.7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dřej Zajíc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20</w:t>
              <w:br/>
              <w:t>92.3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20</w:t>
              <w:br/>
              <w:t>94.3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dřej Suchý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50</w:t>
              <w:br/>
              <w:t>97.5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50</w:t>
              <w:br/>
              <w:t>97.5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dislav Voves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20</w:t>
              <w:br/>
              <w:t>99.2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20</w:t>
              <w:br/>
              <w:t>99.2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áš Jakeš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.Kruml.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20</w:t>
              <w:br/>
              <w:t>97.5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0</w:t>
              <w:br/>
              <w:t>97.5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eš Sedlmaier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70</w:t>
              <w:br/>
              <w:t>98.0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70</w:t>
              <w:br/>
              <w:t>98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byšek Lhota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el.Brod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50</w:t>
              <w:br/>
              <w:t>96.9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50</w:t>
              <w:br/>
              <w:t>96.9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oslav Lenc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 VS ČB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10</w:t>
              <w:br/>
              <w:t>98.3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0</w:t>
              <w:br/>
              <w:t>98.3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iel Stach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 VS ČB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0</w:t>
              <w:br/>
              <w:t>100.1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.10</w:t>
              <w:br/>
              <w:t>100.1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vel Prell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0</w:t>
              <w:br/>
              <w:t>100.6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0</w:t>
              <w:br/>
              <w:t>100.6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o Klír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40</w:t>
              <w:br/>
              <w:t>99.0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40</w:t>
              <w:br/>
              <w:t>99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vel Chládek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80</w:t>
              <w:br/>
              <w:t>100.7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80</w:t>
              <w:br/>
              <w:t>100.7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deněk Ornst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.Žatec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30</w:t>
              <w:br/>
              <w:t>99.5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30</w:t>
              <w:br/>
              <w:t>99.5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onín Reichenauer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SC Sok.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1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20</w:t>
              <w:br/>
              <w:t>99.7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20</w:t>
              <w:br/>
              <w:t>101.7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iří Měchura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řebech.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50</w:t>
              <w:br/>
              <w:t>98.0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50</w:t>
              <w:br/>
              <w:t>98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tr Chmátal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90</w:t>
              <w:br/>
              <w:t>97.3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90</w:t>
              <w:br/>
              <w:t>97.3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tišek Sajdl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.Žatec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90</w:t>
              <w:br/>
              <w:t>102.4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90</w:t>
              <w:br/>
              <w:t>102.4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iří Smažík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.Žatec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90</w:t>
              <w:br/>
              <w:t>103.1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90</w:t>
              <w:br/>
              <w:t>103.1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tr Gorecký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</w:t>
              <w:br/>
              <w:t>99.5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</w:t>
              <w:br/>
              <w:t>101.5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Hek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40</w:t>
              <w:br/>
              <w:t>103.8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40</w:t>
              <w:br/>
              <w:t>103.8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káš Stránský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 VS ČB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0</w:t>
              <w:br/>
              <w:t>103.3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30</w:t>
              <w:br/>
              <w:t>107.3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deněk Boček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 VS ČB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07</w:t>
              <w:br/>
              <w:t>102.1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07</w:t>
              <w:br/>
              <w:t>106.1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dislav Maroul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žátov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30</w:t>
              <w:br/>
              <w:t>107.6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30</w:t>
              <w:br/>
              <w:t>107.6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Kulhánek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blonec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20</w:t>
              <w:br/>
              <w:t>101.7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.20</w:t>
              <w:br/>
              <w:t>105.7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ktor Mulač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ko Plz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60</w:t>
              <w:br/>
              <w:t>105.6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60</w:t>
              <w:br/>
              <w:t>105.6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8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káš Kovárník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40</w:t>
              <w:br/>
              <w:t>106.9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40</w:t>
              <w:br/>
              <w:t>108.9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Jeremiaš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řebech.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0</w:t>
              <w:br/>
              <w:t>103.7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.80</w:t>
              <w:br/>
              <w:t>105.7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vel Lacina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žátov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20</w:t>
              <w:br/>
              <w:t>105.5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20</w:t>
              <w:br/>
              <w:t>105.5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roslav Strnad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50</w:t>
              <w:br/>
              <w:t>107.6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50</w:t>
              <w:br/>
              <w:t>109.6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ávek Podzimek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90</w:t>
              <w:br/>
              <w:t>105.4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90</w:t>
              <w:br/>
              <w:t>109.4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vid Kysela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50</w:t>
              <w:br/>
              <w:t>107.3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50</w:t>
              <w:br/>
              <w:t>109.3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l Šrámek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.Lípa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80</w:t>
              <w:br/>
              <w:t>107.4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80</w:t>
              <w:br/>
              <w:t>109.4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tišek . Jordán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Veselí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9.80</w:t>
              <w:br/>
              <w:t>108.6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80</w:t>
              <w:br/>
              <w:t>110.6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iří Vyhnánek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.Pha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00</w:t>
              <w:br/>
              <w:t>110.0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00</w:t>
              <w:br/>
              <w:t>114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áš Betka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50</w:t>
              <w:br/>
              <w:t>106.9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50</w:t>
              <w:br/>
              <w:t>112.9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áš Macášek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chyně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.20</w:t>
              <w:br/>
              <w:t>108.9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20</w:t>
              <w:br/>
              <w:t>108.9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iří Měchura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řebech.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20</w:t>
              <w:br/>
              <w:t>117.4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20</w:t>
              <w:br/>
              <w:t>119.4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ahiro Hagiwara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 VS ČB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00</w:t>
              <w:br/>
              <w:t>109.6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00</w:t>
              <w:br/>
              <w:t>111.6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Dolista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90</w:t>
              <w:br/>
              <w:t>110.8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90</w:t>
              <w:br/>
              <w:t>110.8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roslav Volák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ášter.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40</w:t>
              <w:br/>
              <w:t>109.8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40</w:t>
              <w:br/>
              <w:t>111.8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šan Zummer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rnov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40</w:t>
              <w:br/>
              <w:t>111.5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40</w:t>
              <w:br/>
              <w:t>111.5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clav Šedivý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.Lípa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30</w:t>
              <w:br/>
              <w:t>110.2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30</w:t>
              <w:br/>
              <w:t>110.2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oš Šupolík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80</w:t>
              <w:br/>
              <w:t>113.9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80</w:t>
              <w:br/>
              <w:t>113.9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deněk Machuta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90</w:t>
              <w:br/>
              <w:t>112.0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90</w:t>
              <w:br/>
              <w:t>112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in Klečák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ch.Pha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80</w:t>
              <w:br/>
              <w:t>114.5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80</w:t>
              <w:br/>
              <w:t>114.5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Musil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blonec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40</w:t>
              <w:br/>
              <w:t>117.2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40</w:t>
              <w:br/>
              <w:t>119.2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clav Chládek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50</w:t>
              <w:br/>
              <w:t>122.6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50</w:t>
              <w:br/>
              <w:t>124.6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ek Svoboda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 VS ČB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10</w:t>
              <w:br/>
              <w:t>116.9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10</w:t>
              <w:br/>
              <w:t>116.9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iel Kovář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 VS ČB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80</w:t>
              <w:br/>
              <w:t>118.3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br/>
              <w:t>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80</w:t>
              <w:br/>
              <w:t>122.3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áš Mlčoch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.Kruml.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40</w:t>
              <w:br/>
              <w:t>120.9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br/>
              <w:t>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40</w:t>
              <w:br/>
              <w:t>124.9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dvík Medřický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20</w:t>
              <w:br/>
              <w:t>121.6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br/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20</w:t>
              <w:br/>
              <w:t>123.6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ek Pártl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.Kruml.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70</w:t>
              <w:br/>
              <w:t>127.8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70</w:t>
              <w:br/>
              <w:t>127.8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jtěch Šíp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.Kruml.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30</w:t>
              <w:br/>
              <w:t>123.9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30</w:t>
              <w:br/>
              <w:t>129.9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M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rek Cepek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VSPísek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40</w:t>
              <w:br/>
              <w:t>130.0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40</w:t>
              <w:br/>
              <w:t>130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ít Masare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80</w:t>
              <w:br/>
              <w:t>104.5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80</w:t>
              <w:br/>
              <w:t>104.5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eš Puškarčuk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.Lípa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20</w:t>
              <w:br/>
              <w:t>106.5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  <w:br/>
              <w:t>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20</w:t>
              <w:br/>
              <w:t>110.5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chal Podzimek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90</w:t>
              <w:br/>
              <w:t>133.8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90</w:t>
              <w:br/>
              <w:t>137.8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or Benda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70</w:t>
              <w:br/>
              <w:t>137.1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70</w:t>
              <w:br/>
              <w:t>137.1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vel Hek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00</w:t>
              <w:br/>
              <w:t>135.7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00</w:t>
              <w:br/>
              <w:t>135.7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onín Rataj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80</w:t>
              <w:br/>
              <w:t>136.1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8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80</w:t>
              <w:br/>
              <w:t>144.1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l Kasanda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 VS ČB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60</w:t>
              <w:br/>
              <w:t>118.5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5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60</w:t>
              <w:br/>
              <w:t>168.5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M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dek Pospíchal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daň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70</w:t>
              <w:br/>
              <w:t>145.9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br/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70</w:t>
              <w:br/>
              <w:t>147.9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iel Štraub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.Lípa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20</w:t>
              <w:br/>
              <w:t>142.7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20</w:t>
              <w:br/>
              <w:t>144.7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ek Kysela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daň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60</w:t>
              <w:br/>
              <w:t>139.7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  <w:br/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60</w:t>
              <w:br/>
              <w:t>141.7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ip Řezáč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70</w:t>
              <w:br/>
              <w:t>109.7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  <w:br/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70</w:t>
              <w:br/>
              <w:t>111.7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tr Čech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řebech.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</w:t>
              <w:br/>
              <w:t>106.5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10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00</w:t>
              <w:br/>
              <w:t>206.5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tr Brychcí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el.Brod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30</w:t>
              <w:br/>
              <w:t>124.2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  <w:br/>
              <w:t>5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30</w:t>
              <w:br/>
              <w:t>174.2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  <w:t>KATEGORIE: K1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80" w:type="dxa"/>
        <w:jc w:val="left"/>
        <w:tblInd w:w="-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251"/>
        <w:gridCol w:w="506"/>
        <w:gridCol w:w="1815"/>
        <w:gridCol w:w="969"/>
        <w:gridCol w:w="350"/>
        <w:gridCol w:w="706"/>
        <w:gridCol w:w="755"/>
        <w:gridCol w:w="900"/>
        <w:gridCol w:w="720"/>
        <w:gridCol w:w="763"/>
        <w:gridCol w:w="842"/>
        <w:gridCol w:w="720"/>
      </w:tblGrid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řadí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íl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Č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zení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stné body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et</w:t>
              <w:br/>
              <w:t>jíz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bř.</w:t>
              <w:br/>
              <w:t>body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a Ornstov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40</w:t>
              <w:br/>
              <w:t>10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40</w:t>
              <w:br/>
              <w:t>106.4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kéta Smažíkov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10</w:t>
              <w:br/>
              <w:t>110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10</w:t>
              <w:br/>
              <w:t>110.9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onika Vojtov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 VS ČB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60</w:t>
              <w:br/>
              <w:t>10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br/>
              <w:t>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60</w:t>
              <w:br/>
              <w:t>107.6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nka Lejsalov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70</w:t>
              <w:br/>
              <w:t>110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70</w:t>
              <w:br/>
              <w:t>114.3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a Janouškov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0</w:t>
              <w:br/>
              <w:t>112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0</w:t>
              <w:br/>
              <w:t>114.5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istýna Tunkov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blonec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50</w:t>
              <w:br/>
              <w:t>113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50</w:t>
              <w:br/>
              <w:t>113.6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a Hamplov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30</w:t>
              <w:br/>
              <w:t>115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30</w:t>
              <w:br/>
              <w:t>115.9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da Vesel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.Pha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70</w:t>
              <w:br/>
              <w:t>112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br/>
              <w:t>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70</w:t>
              <w:br/>
              <w:t>114.6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a Drahozalov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60</w:t>
              <w:br/>
              <w:t>115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60</w:t>
              <w:br/>
              <w:t>119.0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ie Zimov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30</w:t>
              <w:br/>
              <w:t>119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30</w:t>
              <w:br/>
              <w:t>119.8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a Pinkavov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70</w:t>
              <w:br/>
              <w:t>116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70</w:t>
              <w:br/>
              <w:t>118.7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ce Brádkov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4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0</w:t>
              <w:br/>
              <w:t>123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0</w:t>
              <w:br/>
              <w:t>123.2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drea Pártlov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.Kruml.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80</w:t>
              <w:br/>
              <w:t>121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80</w:t>
              <w:br/>
              <w:t>123.2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60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řina Šediv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.Lípa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50</w:t>
              <w:br/>
              <w:t>119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50</w:t>
              <w:br/>
              <w:t>123.9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istýna Kudějov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70</w:t>
              <w:br/>
              <w:t>12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70</w:t>
              <w:br/>
              <w:t>129.6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vlína Jordánov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Veselí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80</w:t>
              <w:br/>
              <w:t>124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80</w:t>
              <w:br/>
              <w:t>126.2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itka Hákov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h.Pha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70</w:t>
              <w:br/>
              <w:t>121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  <w:br/>
              <w:t>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70</w:t>
              <w:br/>
              <w:t>121.8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ára Čern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4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00</w:t>
              <w:br/>
              <w:t>130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00</w:t>
              <w:br/>
              <w:t>134.7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ie Bendov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90</w:t>
              <w:br/>
              <w:t>138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90</w:t>
              <w:br/>
              <w:t>142.6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na Večerkov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Veselí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00</w:t>
              <w:br/>
              <w:t>132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br/>
              <w:t>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00</w:t>
              <w:br/>
              <w:t>136.9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M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vie Klementov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.Žatec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10</w:t>
              <w:br/>
              <w:t>139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10</w:t>
              <w:br/>
              <w:t>143.8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0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cie Čern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daň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20</w:t>
              <w:br/>
              <w:t>141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  <w:br/>
              <w:t>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20</w:t>
              <w:br/>
              <w:t>145.9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žběta Jebav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řebech.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40</w:t>
              <w:br/>
              <w:t>146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  <w:br/>
              <w:t>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40</w:t>
              <w:br/>
              <w:t>152.6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M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lena Hausnerová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daň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40</w:t>
              <w:br/>
              <w:t>187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  <w:br/>
              <w:t>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40</w:t>
              <w:br/>
              <w:t>191.2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  <w:t>KATEGORIE: C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08" w:type="dxa"/>
        <w:jc w:val="left"/>
        <w:tblInd w:w="-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"/>
        <w:gridCol w:w="160"/>
        <w:gridCol w:w="586"/>
        <w:gridCol w:w="1807"/>
        <w:gridCol w:w="1080"/>
        <w:gridCol w:w="327"/>
        <w:gridCol w:w="660"/>
        <w:gridCol w:w="900"/>
        <w:gridCol w:w="900"/>
        <w:gridCol w:w="720"/>
        <w:gridCol w:w="720"/>
        <w:gridCol w:w="900"/>
        <w:gridCol w:w="668"/>
      </w:tblGrid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řadí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íl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zení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stné bod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et</w:t>
              <w:br/>
              <w:t>jízd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bř.</w:t>
              <w:br/>
              <w:t>body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ítězslav Gebas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0</w:t>
              <w:br/>
              <w:t>96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0</w:t>
              <w:br/>
              <w:t>96.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4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vel Fouka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80</w:t>
              <w:br/>
              <w:t>99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80</w:t>
              <w:br/>
              <w:t>101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7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ěj Suchý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60</w:t>
              <w:br/>
              <w:t>10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60</w:t>
              <w:br/>
              <w:t>105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1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iří Vaněk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30</w:t>
              <w:br/>
              <w:t>104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30</w:t>
              <w:br/>
              <w:t>110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8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ktor Vácha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70</w:t>
              <w:br/>
              <w:t>105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70</w:t>
              <w:br/>
              <w:t>107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9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l Pešek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00</w:t>
              <w:br/>
              <w:t>115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</w:t>
              <w:br/>
              <w:t>117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0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l Šrámek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.Lípa 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30</w:t>
              <w:br/>
              <w:t>114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  <w:br/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30</w:t>
              <w:br/>
              <w:t>114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7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in Říha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80</w:t>
              <w:br/>
              <w:t>116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80</w:t>
              <w:br/>
              <w:t>116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2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tišek . Jordán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Veselí 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70</w:t>
              <w:br/>
              <w:t>114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70</w:t>
              <w:br/>
              <w:t>118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8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lan Pokorný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ášter. 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10</w:t>
              <w:br/>
              <w:t>119.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br/>
              <w:t>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10</w:t>
              <w:br/>
              <w:t>123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8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vel Prel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0</w:t>
              <w:br/>
              <w:t>117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00</w:t>
              <w:br/>
              <w:t>117.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3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lan Johanides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40</w:t>
              <w:br/>
              <w:t>125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40</w:t>
              <w:br/>
              <w:t>129.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7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roslav Volák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ášter. 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80</w:t>
              <w:br/>
              <w:t>123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  <w:br/>
              <w:t>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80</w:t>
              <w:br/>
              <w:t>129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7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dislav Voves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lupy 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40</w:t>
              <w:br/>
              <w:t>140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40</w:t>
              <w:br/>
              <w:t>140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2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oslav Zavadil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.Lípa 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70</w:t>
              <w:br/>
              <w:t>13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70</w:t>
              <w:br/>
              <w:t>135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5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lan Šíp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 VS ČB 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50</w:t>
              <w:br/>
              <w:t>13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50</w:t>
              <w:br/>
              <w:t>138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.6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in Kočí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ášter. 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60</w:t>
              <w:br/>
              <w:t>146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  <w:br/>
              <w:t>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60</w:t>
              <w:br/>
              <w:t>150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1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l Cuc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.Pha 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50</w:t>
              <w:br/>
              <w:t>110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  <w:br/>
              <w:t>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50</w:t>
              <w:br/>
              <w:t>166.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7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360" w:hanging="0"/>
        <w:rPr>
          <w:sz w:val="32"/>
          <w:szCs w:val="32"/>
        </w:rPr>
      </w:pPr>
      <w:r>
        <w:rPr>
          <w:sz w:val="32"/>
          <w:szCs w:val="32"/>
        </w:rPr>
        <w:t>KATEGORIE: C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4" w:type="dxa"/>
        <w:jc w:val="left"/>
        <w:tblInd w:w="-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"/>
        <w:gridCol w:w="160"/>
        <w:gridCol w:w="383"/>
        <w:gridCol w:w="1784"/>
        <w:gridCol w:w="1057"/>
        <w:gridCol w:w="427"/>
        <w:gridCol w:w="740"/>
        <w:gridCol w:w="880"/>
        <w:gridCol w:w="900"/>
        <w:gridCol w:w="690"/>
        <w:gridCol w:w="720"/>
        <w:gridCol w:w="727"/>
        <w:gridCol w:w="713"/>
      </w:tblGrid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řadí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íl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zení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stné bod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et</w:t>
              <w:br/>
              <w:t>jízd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bř.</w:t>
              <w:br/>
              <w:t>body</w:t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ěj Suchý </w:t>
              <w:br/>
              <w:t xml:space="preserve">Ondřej Suchý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  <w:br/>
              <w:t xml:space="preserve">Dukla B.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9</w:t>
              <w:br/>
              <w:t>1204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  <w:br/>
              <w:t>19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80</w:t>
              <w:br/>
              <w:t>120.5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80</w:t>
              <w:br/>
              <w:t>122.5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3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l Šrámek </w:t>
              <w:br/>
              <w:t xml:space="preserve">Zbyšek Lhota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.Lípa </w:t>
              <w:br/>
              <w:t xml:space="preserve">Žel.Brod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8</w:t>
              <w:br/>
              <w:t>700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  <w:br/>
              <w:t>19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80</w:t>
              <w:br/>
              <w:t>120.2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80</w:t>
              <w:br/>
              <w:t>126.2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oslav Zavadil </w:t>
              <w:br/>
              <w:t xml:space="preserve">Ivan Christov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.Lípa </w:t>
              <w:br/>
              <w:t xml:space="preserve">Č.Lípa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0</w:t>
              <w:br/>
              <w:t>4304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  <w:br/>
              <w:t>19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20</w:t>
              <w:br/>
              <w:t>126.9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20</w:t>
              <w:br/>
              <w:t>126.9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ce Brádková </w:t>
              <w:br/>
              <w:t xml:space="preserve">Pavel Foukal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dnice </w:t>
              <w:br/>
              <w:t xml:space="preserve">Dukla B.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41</w:t>
              <w:br/>
              <w:t>1204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  <w:br/>
              <w:t>19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42</w:t>
              <w:br/>
              <w:t>126.9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42</w:t>
              <w:br/>
              <w:t>128.9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3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ktor Vácha </w:t>
              <w:br/>
              <w:t xml:space="preserve">Milan Šíp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kla B. </w:t>
              <w:br/>
              <w:t xml:space="preserve">SK VS ČB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8</w:t>
              <w:br/>
              <w:t>23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  <w:br/>
              <w:t>19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0</w:t>
              <w:br/>
              <w:t>122.6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00</w:t>
              <w:br/>
              <w:t>128.6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6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dvík Medřický </w:t>
              <w:br/>
              <w:t xml:space="preserve">Tomáš Macášek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  <w:br/>
              <w:t xml:space="preserve">Bechyně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3</w:t>
              <w:br/>
              <w:t>760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  <w:br/>
              <w:t>19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20</w:t>
              <w:br/>
              <w:t>134.6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b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20</w:t>
              <w:br/>
              <w:t>136.6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8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deněk Ornst </w:t>
              <w:br/>
              <w:t xml:space="preserve">Jiří Smažík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.Žatec </w:t>
              <w:br/>
              <w:t xml:space="preserve">L.Žatec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</w:t>
              <w:br/>
              <w:t>5207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  <w:br/>
              <w:t>19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40</w:t>
              <w:br/>
              <w:t>124.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br/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40</w:t>
              <w:br/>
              <w:t>124.0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4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S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in Říha </w:t>
              <w:br/>
              <w:t xml:space="preserve">Jaroslav Strnad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K Pha </w:t>
              <w:br/>
              <w:t xml:space="preserve">USK Pha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2</w:t>
              <w:br/>
              <w:t>908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  <w:br/>
              <w:t>19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10</w:t>
              <w:br/>
              <w:t>134.5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  <w:t>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10</w:t>
              <w:br/>
              <w:t>140.5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6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© Výstup byl generován programem </w:t>
      </w:r>
      <w:hyperlink r:id="rId2">
        <w:r>
          <w:rPr>
            <w:rStyle w:val="InternetLink"/>
          </w:rPr>
          <w:t>Slalom 2000</w:t>
        </w:r>
      </w:hyperlink>
      <w:r>
        <w:rPr/>
        <w:t>    </w:t>
      </w:r>
      <w:hyperlink r:id="rId3">
        <w:r>
          <w:rPr>
            <w:rStyle w:val="InternetLink"/>
          </w:rPr>
          <w:t>http://www.slalom.cz</w:t>
        </w:r>
      </w:hyperlink>
    </w:p>
    <w:p>
      <w:pPr>
        <w:pStyle w:val="Heading1"/>
        <w:ind w:right="-6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ncar@email.cz" TargetMode="External"/><Relationship Id="rId3" Type="http://schemas.openxmlformats.org/officeDocument/2006/relationships/hyperlink" Target="http://www.slalom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8:34:00Z</dcterms:created>
  <dc:creator>Lenka Černá</dc:creator>
  <dc:description/>
  <dc:language>en-US</dc:language>
  <cp:lastModifiedBy>Klára Černá</cp:lastModifiedBy>
  <dcterms:modified xsi:type="dcterms:W3CDTF">2006-07-10T19:11:00Z</dcterms:modified>
  <cp:revision>5</cp:revision>
  <dc:subject/>
  <dc:title>Výsledková listina</dc:title>
</cp:coreProperties>
</file>